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大诚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冷敷贴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治疗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温热（冷）治疗设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降温设备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3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3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38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大诚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55174062X5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横坑南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厂区生产大楼第三层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横坑南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厂区生产大楼第三层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冷敷贴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治疗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温热（冷）治疗设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降温设备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0mm×3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mm×9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mm×11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mm×7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mm×11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mm×13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mm×8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mm×9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0mm×10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5mm×11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mm×8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5mm×13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mm×12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mm×14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mm×150mm</w:t>
            </w:r>
            <w:r>
              <w:rPr>
                <w:rFonts w:ascii="宋体;SimSun" w:hAnsi="宋体;SimSun" w:cs="宋体;SimSun"/>
                <w:lang w:val="en-US" w:eastAsia="en-US"/>
              </w:rPr>
              <w:t>（特殊规格按订货合同为准）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本品由降温物质和各种形式的外套及固定器具组成。降温物质为含有薄荷脑、水、亲水性高分子物质的凝胶层，外套及固定器具为无纺布背衬层和聚乙烯薄膜覆盖层。本品不含有发挥药理学、免疫学或者代谢作用的成分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人体物理退热、体表面特定部位的降温。仅用于闭合性软组织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规定的条件下贮存，有效期为三年。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3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6:52:00Z</dcterms:created>
  <dc:creator>王军鹏</dc:creator>
  <dc:description/>
  <dc:language>en-US</dc:language>
  <cp:lastModifiedBy>吴丽菊</cp:lastModifiedBy>
  <dcterms:modified xsi:type="dcterms:W3CDTF">2020-12-31T06:52:00Z</dcterms:modified>
  <cp:revision>2</cp:revision>
  <dc:subject/>
  <dc:title/>
</cp:coreProperties>
</file>